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szCs w:val="32"/>
        </w:rPr>
      </w:pPr>
      <w:r>
        <w:rPr>
          <w:rFonts w:cs="Garamond" w:ascii="Garamond" w:hAnsi="Garamond"/>
          <w:b/>
          <w:sz w:val="32"/>
          <w:szCs w:val="32"/>
        </w:rPr>
        <w:t>N°AE 2025 5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Marché de travaux pour la création d’un ascenseur en remplacement du monte-charge existant à la maison d’éducation de la légion d’honneur à Saint Germain en Laye ainsi que la mise aux normes des équipements satellite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sz w:val="24"/>
          <w:szCs w:val="32"/>
        </w:rPr>
      </w:pPr>
      <w:r>
        <w:rPr>
          <w:sz w:val="24"/>
          <w:szCs w:val="32"/>
        </w:rPr>
        <w:t>Opération n°307</w:t>
      </w:r>
    </w:p>
    <w:p>
      <w:pPr>
        <w:pStyle w:val="Normal"/>
        <w:pBdr>
          <w:top w:val="single" w:sz="4" w:space="1" w:color="000000"/>
          <w:left w:val="single" w:sz="4" w:space="4" w:color="000000"/>
          <w:bottom w:val="single" w:sz="4" w:space="1" w:color="000000"/>
          <w:right w:val="single" w:sz="4" w:space="4" w:color="000000"/>
        </w:pBdr>
        <w:jc w:val="center"/>
        <w:rPr>
          <w:sz w:val="24"/>
          <w:szCs w:val="32"/>
        </w:rPr>
      </w:pPr>
      <w:r>
        <w:rPr>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Marché n° : 2025-5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Arial"/>
          <w:i/>
          <w:i/>
          <w:sz w:val="18"/>
          <w:szCs w:val="18"/>
        </w:rPr>
      </w:pPr>
      <w:r>
        <w:rPr>
          <w:rFonts w:cs="Arial" w:ascii="Garamond" w:hAnsi="Garamond"/>
          <w:i/>
          <w:sz w:val="18"/>
          <w:szCs w:val="18"/>
        </w:rPr>
      </w:r>
    </w:p>
    <w:p>
      <w:pPr>
        <w:pStyle w:val="Corpsdetexte31"/>
        <w:tabs>
          <w:tab w:val="clear" w:pos="567"/>
          <w:tab w:val="left" w:pos="851" w:leader="none"/>
        </w:tabs>
        <w:jc w:val="both"/>
        <w:rPr>
          <w:rFonts w:ascii="Garamond" w:hAnsi="Garamond" w:cs="Garamond"/>
          <w:i w:val="false"/>
          <w:i w:val="false"/>
          <w:sz w:val="18"/>
          <w:szCs w:val="18"/>
        </w:rPr>
      </w:pPr>
      <w:r>
        <w:rPr>
          <w:rFonts w:cs="Garamond" w:ascii="Garamond" w:hAnsi="Garamon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pour la création d’un ascenseur en remplacement du monte-charge existant à la maison d’éducation de la légion d’honneur à Saint Germain en Laye ainsi que la mise aux normes des équipements satellites.</w:t>
      </w:r>
    </w:p>
    <w:p>
      <w:pPr>
        <w:pStyle w:val="Normal"/>
        <w:jc w:val="center"/>
        <w:rPr>
          <w:sz w:val="24"/>
          <w:szCs w:val="32"/>
        </w:rPr>
      </w:pPr>
      <w:r>
        <w:rPr>
          <w:sz w:val="24"/>
          <w:szCs w:val="32"/>
        </w:rPr>
        <w:t>Opération n°307</w:t>
      </w:r>
    </w:p>
    <w:p>
      <w:pPr>
        <w:pStyle w:val="Normal"/>
        <w:jc w:val="center"/>
        <w:rPr>
          <w:sz w:val="24"/>
          <w:szCs w:val="32"/>
        </w:rPr>
      </w:pPr>
      <w:r>
        <w:rPr>
          <w:sz w:val="24"/>
          <w:szCs w:val="32"/>
        </w:rPr>
        <w:t>Marché n° : 2025-50</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1354514517"/>
      <w:bookmarkStart w:id="3" w:name="__Fieldmark__0_1354514517"/>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au lot unique ……</w:t>
      </w:r>
      <w:r>
        <w:rPr>
          <w:rFonts w:cs="Arial" w:ascii="Garamond" w:hAnsi="Garamond"/>
          <w:b/>
          <w:bCs/>
          <w:sz w:val="32"/>
        </w:rPr>
        <w:t xml:space="preserve"> </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1354514517"/>
      <w:bookmarkStart w:id="5" w:name="__Fieldmark__1_1354514517"/>
      <w:bookmarkEnd w:id="5"/>
      <w:r>
        <w:rPr>
          <w:rFonts w:cs="Garamond" w:ascii="Garamond" w:hAnsi="Garamond"/>
        </w:rPr>
      </w:r>
      <w:r>
        <w:rPr>
          <w:rFonts w:cs="Garamond" w:ascii="Garamond" w:hAnsi="Garamond"/>
        </w:rPr>
        <w:fldChar w:fldCharType="end"/>
      </w:r>
      <w:r>
        <w:rPr>
          <w:rFonts w:cs="Arial" w:ascii="Garamond" w:hAnsi="Garamond"/>
          <w:lang w:val="en-GB"/>
        </w:rPr>
        <w:t xml:space="preserve"> CCAP : 07_307_2025_50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1354514517"/>
      <w:bookmarkStart w:id="7" w:name="__Fieldmark__2_1354514517"/>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1354514517"/>
      <w:bookmarkStart w:id="9" w:name="__Fieldmark__3_1354514517"/>
      <w:bookmarkEnd w:id="9"/>
      <w:r>
        <w:rPr>
          <w:rFonts w:cs="Garamond" w:ascii="Garamond" w:hAnsi="Garamond"/>
        </w:rPr>
      </w:r>
      <w:r>
        <w:rPr>
          <w:rFonts w:cs="Garamond" w:ascii="Garamond" w:hAnsi="Garamond"/>
        </w:rPr>
        <w:fldChar w:fldCharType="end"/>
      </w:r>
      <w:r>
        <w:rPr>
          <w:rFonts w:cs="Garamond" w:ascii="Garamond" w:hAnsi="Garamond"/>
        </w:rPr>
        <w:t xml:space="preserve"> CCTP : </w:t>
      </w:r>
      <w:r>
        <w:rPr>
          <w:rFonts w:cs="Arial" w:ascii="Garamond" w:hAnsi="Garamond"/>
          <w:lang w:val="en-GB"/>
        </w:rPr>
        <w:t>: 08_307_2025_50_</w:t>
      </w:r>
      <w:r>
        <w:rPr>
          <w:rFonts w:cs="Garamond" w:ascii="Garamond" w:hAnsi="Garamond"/>
        </w:rPr>
        <w:t>CCTP</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1354514517"/>
      <w:bookmarkStart w:id="11" w:name="__Fieldmark__4_1354514517"/>
      <w:bookmarkEnd w:id="11"/>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1354514517"/>
      <w:bookmarkStart w:id="13" w:name="__Fieldmark__5_1354514517"/>
      <w:bookmarkEnd w:id="13"/>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1354514517"/>
      <w:bookmarkStart w:id="15" w:name="__Fieldmark__6_1354514517"/>
      <w:bookmarkEnd w:id="15"/>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1354514517"/>
      <w:bookmarkStart w:id="17" w:name="__Fieldmark__7_1354514517"/>
      <w:bookmarkEnd w:id="17"/>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1354514517"/>
      <w:bookmarkStart w:id="19" w:name="__Fieldmark__8_1354514517"/>
      <w:bookmarkEnd w:id="19"/>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10616" w:type="dxa"/>
        <w:jc w:val="left"/>
        <w:tblInd w:w="-113" w:type="dxa"/>
        <w:tblLayout w:type="fixed"/>
        <w:tblCellMar>
          <w:top w:w="0" w:type="dxa"/>
          <w:left w:w="108" w:type="dxa"/>
          <w:bottom w:w="0" w:type="dxa"/>
          <w:right w:w="108" w:type="dxa"/>
        </w:tblCellMar>
      </w:tblPr>
      <w:tblGrid>
        <w:gridCol w:w="2235"/>
        <w:gridCol w:w="2976"/>
        <w:gridCol w:w="2127"/>
        <w:gridCol w:w="3278"/>
      </w:tblGrid>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OFFRE DE BASE</w:t>
            </w:r>
          </w:p>
          <w:p>
            <w:pPr>
              <w:pStyle w:val="Fcase1ertab"/>
              <w:ind w:left="0" w:right="0" w:hanging="0"/>
              <w:jc w:val="center"/>
              <w:rPr>
                <w:rFonts w:ascii="Garamond" w:hAnsi="Garamond" w:cs="Arial"/>
                <w:b/>
                <w:b/>
              </w:rPr>
            </w:pPr>
            <w:r>
              <w:rPr>
                <w:rFonts w:cs="Arial" w:ascii="Garamond" w:hAnsi="Garamond"/>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ooter"/>
        <w:tabs>
          <w:tab w:val="clear" w:pos="4536"/>
          <w:tab w:val="clear" w:pos="9072"/>
          <w:tab w:val="left" w:pos="7088" w:leader="none"/>
        </w:tabs>
        <w:rPr>
          <w:rFonts w:ascii="Garamond" w:hAnsi="Garamond" w:cs="Garamond"/>
          <w:sz w:val="24"/>
        </w:rPr>
      </w:pPr>
      <w:r>
        <w:rPr>
          <w:rFonts w:cs="Garamond" w:ascii="Garamond" w:hAnsi="Garamond"/>
          <w:sz w:val="24"/>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1354514517"/>
      <w:bookmarkStart w:id="21" w:name="__Fieldmark__9_1354514517"/>
      <w:bookmarkEnd w:id="2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1354514517"/>
      <w:bookmarkStart w:id="23" w:name="__Fieldmark__10_1354514517"/>
      <w:bookmarkEnd w:id="2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1354514517"/>
      <w:bookmarkStart w:id="25" w:name="__Fieldmark__11_1354514517"/>
      <w:bookmarkEnd w:id="2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1354514517"/>
      <w:bookmarkStart w:id="27" w:name="__Fieldmark__12_1354514517"/>
      <w:bookmarkEnd w:id="2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 xml:space="preserve">La durée d’exécution du marché public est de </w:t>
      </w:r>
      <w:r>
        <w:rPr>
          <w:rFonts w:cs="Arial" w:ascii="Garamond" w:hAnsi="Garamond"/>
          <w:b/>
        </w:rPr>
        <w:t>4 mois (dont 1 mois de préparation)</w:t>
      </w:r>
      <w:r>
        <w:rPr>
          <w:rFonts w:cs="Arial" w:ascii="Garamond" w:hAnsi="Garamond"/>
        </w:rPr>
        <w:t xml:space="preserve"> ou 180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eastAsia="Garamond" w:cs="Garamond" w:ascii="Garamond" w:hAnsi="Garamond"/>
        </w:rPr>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1354514517"/>
      <w:bookmarkStart w:id="29" w:name="__Fieldmark__13_1354514517"/>
      <w:bookmarkEnd w:id="29"/>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1354514517"/>
      <w:bookmarkStart w:id="31" w:name="__Fieldmark__14_1354514517"/>
      <w:bookmarkEnd w:id="31"/>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1354514517"/>
      <w:bookmarkStart w:id="33" w:name="__Fieldmark__15_1354514517"/>
      <w:bookmarkEnd w:id="33"/>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1354514517"/>
      <w:bookmarkStart w:id="35" w:name="__Fieldmark__16_1354514517"/>
      <w:bookmarkEnd w:id="3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1354514517"/>
      <w:bookmarkStart w:id="37" w:name="__Fieldmark__17_1354514517"/>
      <w:bookmarkEnd w:id="3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1354514517"/>
      <w:bookmarkStart w:id="39" w:name="__Fieldmark__18_1354514517"/>
      <w:bookmarkEnd w:id="3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1354514517"/>
      <w:bookmarkStart w:id="41" w:name="__Fieldmark__19_1354514517"/>
      <w:bookmarkEnd w:id="41"/>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1354514517"/>
      <w:bookmarkStart w:id="43" w:name="__Fieldmark__20_1354514517"/>
      <w:bookmarkEnd w:id="4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1354514517"/>
      <w:bookmarkStart w:id="45" w:name="__Fieldmark__21_1354514517"/>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1354514517"/>
      <w:bookmarkStart w:id="47" w:name="__Fieldmark__22_1354514517"/>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1354514517"/>
      <w:bookmarkStart w:id="49" w:name="__Fieldmark__23_1354514517"/>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1354514517"/>
      <w:bookmarkStart w:id="51" w:name="__Fieldmark__24_1354514517"/>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1354514517"/>
      <w:bookmarkStart w:id="53" w:name="__Fieldmark__25_1354514517"/>
      <w:bookmarkEnd w:id="5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1354514517"/>
      <w:bookmarkStart w:id="55" w:name="__Fieldmark__26_1354514517"/>
      <w:bookmarkEnd w:id="55"/>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1354514517"/>
      <w:bookmarkStart w:id="57" w:name="__Fieldmark__27_1354514517"/>
      <w:bookmarkEnd w:id="5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8" w:name="__Fieldmark__28_1354514517"/>
      <w:bookmarkStart w:id="59" w:name="__Fieldmark__28_1354514517"/>
      <w:bookmarkEnd w:id="59"/>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1354514517"/>
      <w:bookmarkStart w:id="61" w:name="__Fieldmark__29_1354514517"/>
      <w:bookmarkEnd w:id="61"/>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1354514517"/>
      <w:bookmarkStart w:id="63" w:name="__Fieldmark__30_1354514517"/>
      <w:bookmarkEnd w:id="63"/>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1354514517"/>
      <w:bookmarkStart w:id="65" w:name="__Fieldmark__31_1354514517"/>
      <w:bookmarkEnd w:id="65"/>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5 50 OP 3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05:00Z</dcterms:created>
  <dc:creator>francois</dc:creator>
  <dc:description/>
  <cp:keywords/>
  <dc:language>en-US</dc:language>
  <cp:lastModifiedBy>CHATEL Julien</cp:lastModifiedBy>
  <cp:lastPrinted>2022-05-16T10:42:00Z</cp:lastPrinted>
  <dcterms:modified xsi:type="dcterms:W3CDTF">2025-10-30T14:00:00Z</dcterms:modified>
  <cp:revision>12</cp:revision>
  <dc:subject/>
  <dc:title>_Modèle recommandé : le service peut l’adapter le cas échéant_DC1_</dc:title>
</cp:coreProperties>
</file>